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65758388"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836940300"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2127030835"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737380433"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889036182"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1226542393"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2089359061"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